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_______________________________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nt:______________________________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16"/>
        </w:rPr>
        <w:t>Name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Child:________________________________</w:t>
      </w: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Name</w:t>
        <w:tab/>
        <w:tab/>
        <w:tab/>
        <w:t>Age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ENGTHS IN FAMILIES</w:t>
      </w:r>
    </w:p>
    <w:p>
      <w:pPr>
        <w:pStyle w:val="Normal"/>
        <w:tabs>
          <w:tab w:val="clear" w:pos="720"/>
          <w:tab w:val="left" w:pos="3357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2880" w:firstLine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ent-Child Relationshi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16"/>
        </w:rPr>
        <w:t>Birth Mother   Birth Father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597508858"/>
      <w:bookmarkStart w:id="1" w:name="__Fieldmark__0_597508858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597508858"/>
      <w:bookmarkStart w:id="3" w:name="__Fieldmark__1_597508858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1.  Parent shows empathy for the child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2_597508858"/>
      <w:bookmarkStart w:id="5" w:name="__Fieldmark__2_597508858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6" w:name="__Fieldmark__3_597508858"/>
      <w:bookmarkStart w:id="7" w:name="__Fieldmark__3_597508858"/>
      <w:bookmarkEnd w:id="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2.  Parent responds appropriately to the child’s verbal and non-</w:t>
        <w:tab/>
        <w:tab/>
        <w:tab/>
        <w:tab/>
        <w:tab/>
        <w:t>verbal signal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" w:name="__Fieldmark__4_597508858"/>
      <w:bookmarkStart w:id="9" w:name="__Fieldmark__4_597508858"/>
      <w:bookmarkEnd w:id="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5_597508858"/>
      <w:bookmarkStart w:id="11" w:name="__Fieldmark__5_597508858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3.  Parent has an ability to put the child’s needs ahead of </w:t>
        <w:tab/>
        <w:tab/>
        <w:tab/>
        <w:tab/>
        <w:tab/>
        <w:t>his/her ow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6_597508858"/>
      <w:bookmarkStart w:id="13" w:name="__Fieldmark__6_597508858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4" w:name="__Fieldmark__7_597508858"/>
      <w:bookmarkStart w:id="15" w:name="__Fieldmark__7_597508858"/>
      <w:bookmarkEnd w:id="1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4.  When they are together, the child shows comfort in the </w:t>
        <w:tab/>
        <w:tab/>
        <w:tab/>
        <w:tab/>
        <w:tab/>
        <w:t>parent’s presence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8_597508858"/>
      <w:bookmarkStart w:id="17" w:name="__Fieldmark__8_597508858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9_597508858"/>
      <w:bookmarkStart w:id="19" w:name="__Fieldmark__9_597508858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5.  The parent has raised the child for a significant period of </w:t>
        <w:tab/>
        <w:tab/>
        <w:tab/>
        <w:tab/>
        <w:tab/>
        <w:t>tim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0_597508858"/>
      <w:bookmarkStart w:id="21" w:name="__Fieldmark__10_597508858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11_597508858"/>
      <w:bookmarkStart w:id="23" w:name="__Fieldmark__11_597508858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6.  In the past, the parent has met the child’s basic physical </w:t>
        <w:tab/>
        <w:tab/>
        <w:tab/>
        <w:tab/>
        <w:tab/>
        <w:t>and emotional needs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95" w:hanging="0"/>
        <w:rPr>
          <w:rFonts w:ascii="Arial" w:hAnsi="Arial" w:cs="Arial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12_597508858"/>
      <w:bookmarkStart w:id="25" w:name="__Fieldmark__12_597508858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6" w:name="__Fieldmark__13_597508858"/>
      <w:bookmarkStart w:id="27" w:name="__Fieldmark__13_597508858"/>
      <w:bookmarkEnd w:id="2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7.  Parent accepts some responsibility for the problems that </w:t>
        <w:tab/>
        <w:tab/>
        <w:tab/>
        <w:tab/>
        <w:t xml:space="preserve">brought the child into care or to the attention of the </w:t>
        <w:tab/>
        <w:tab/>
        <w:tab/>
        <w:tab/>
        <w:tab/>
        <w:t>authorities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2880" w:firstLine="720"/>
        <w:rPr/>
      </w:pPr>
      <w:r>
        <w:rPr/>
        <w:t>Parental Support System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1680" w:hanging="0"/>
        <w:rPr>
          <w:rFonts w:ascii="Arial" w:hAnsi="Arial" w:cs="Arial"/>
          <w:sz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597508858"/>
      <w:bookmarkStart w:id="29" w:name="__Fieldmark__14_597508858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597508858"/>
      <w:bookmarkStart w:id="31" w:name="__Fieldmark__15_597508858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8.  The parent has positive, significant relationships with </w:t>
        <w:tab/>
        <w:t xml:space="preserve">other </w:t>
        <w:tab/>
        <w:tab/>
        <w:tab/>
        <w:tab/>
        <w:t xml:space="preserve">adults who seem free of overt pathology (spouse, parents, </w:t>
        <w:tab/>
        <w:tab/>
        <w:tab/>
        <w:tab/>
        <w:t>friends, or relatives)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240"/>
        <w:rPr>
          <w:rFonts w:ascii="Arial" w:hAnsi="Arial" w:cs="Arial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16_597508858"/>
      <w:bookmarkStart w:id="33" w:name="__Fieldmark__16_597508858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17_597508858"/>
      <w:bookmarkStart w:id="35" w:name="__Fieldmark__17_597508858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9.  The parent has a meaningful support system that can help </w:t>
        <w:tab/>
        <w:tab/>
        <w:tab/>
        <w:tab/>
        <w:t>him/her now (church, job, counselor)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18_597508858"/>
      <w:bookmarkStart w:id="37" w:name="__Fieldmark__18_597508858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8" w:name="__Fieldmark__19_597508858"/>
      <w:bookmarkStart w:id="39" w:name="__Fieldmark__19_597508858"/>
      <w:bookmarkEnd w:id="3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0. Extended family is nearby and capable of providing support.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0" w:firstLine="720"/>
        <w:rPr>
          <w:sz w:val="20"/>
        </w:rPr>
      </w:pPr>
      <w:r>
        <w:rPr/>
        <w:t>Past Support Syste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0" w:name="__Fieldmark__20_597508858"/>
      <w:bookmarkStart w:id="41" w:name="__Fieldmark__20_597508858"/>
      <w:bookmarkEnd w:id="4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2" w:name="__Fieldmark__21_597508858"/>
      <w:bookmarkStart w:id="43" w:name="__Fieldmark__21_597508858"/>
      <w:bookmarkEnd w:id="4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1. Extended family history shows family members able to help </w:t>
        <w:tab/>
        <w:tab/>
        <w:tab/>
        <w:tab/>
        <w:t>appropriately when one member is not functioning well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4" w:name="__Fieldmark__22_597508858"/>
      <w:bookmarkStart w:id="45" w:name="__Fieldmark__22_597508858"/>
      <w:bookmarkEnd w:id="4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6" w:name="__Fieldmark__23_597508858"/>
      <w:bookmarkStart w:id="47" w:name="__Fieldmark__23_597508858"/>
      <w:bookmarkEnd w:id="4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2. Relatives came forward to offer help when the child needed </w:t>
        <w:tab/>
        <w:tab/>
        <w:tab/>
        <w:tab/>
        <w:tab/>
        <w:t>placement.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8" w:name="__Fieldmark__24_597508858"/>
      <w:bookmarkStart w:id="49" w:name="__Fieldmark__24_597508858"/>
      <w:bookmarkEnd w:id="4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50" w:name="__Fieldmark__25_597508858"/>
      <w:bookmarkStart w:id="51" w:name="__Fieldmark__25_597508858"/>
      <w:bookmarkEnd w:id="5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3. Relatives have followed through on commitments in the </w:t>
        <w:tab/>
        <w:tab/>
        <w:tab/>
        <w:tab/>
        <w:tab/>
        <w:t>past</w:t>
      </w:r>
      <w:r>
        <w:rPr>
          <w:rFonts w:cs="Arial" w:ascii="Arial" w:hAnsi="Arial"/>
        </w:rPr>
        <w:t>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rth Mother   Birth Father</w:t>
      </w:r>
    </w:p>
    <w:p>
      <w:pPr>
        <w:pStyle w:val="Normal"/>
        <w:ind w:left="1440" w:firstLine="27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52" w:name="__Fieldmark__26_597508858"/>
      <w:bookmarkStart w:id="53" w:name="__Fieldmark__26_597508858"/>
      <w:bookmarkEnd w:id="5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54" w:name="__Fieldmark__27_597508858"/>
      <w:bookmarkStart w:id="55" w:name="__Fieldmark__27_597508858"/>
      <w:bookmarkEnd w:id="5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4. There are significant other adults, not blood relatives, who </w:t>
        <w:tab/>
        <w:tab/>
        <w:tab/>
        <w:tab/>
        <w:t>have helped in the past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99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56" w:name="__Fieldmark__28_597508858"/>
      <w:bookmarkStart w:id="57" w:name="__Fieldmark__28_597508858"/>
      <w:bookmarkEnd w:id="5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58" w:name="__Fieldmark__29_597508858"/>
      <w:bookmarkStart w:id="59" w:name="__Fieldmark__29_597508858"/>
      <w:bookmarkEnd w:id="5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5. Significant other adults have followed through on </w:t>
        <w:tab/>
        <w:tab/>
        <w:tab/>
        <w:tab/>
        <w:tab/>
        <w:tab/>
        <w:t xml:space="preserve">commitments in the past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160" w:firstLine="720"/>
        <w:rPr/>
      </w:pPr>
      <w:r>
        <w:rPr/>
        <w:t>Family Histor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0_597508858"/>
      <w:bookmarkStart w:id="61" w:name="__Fieldmark__30_597508858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31_597508858"/>
      <w:bookmarkStart w:id="63" w:name="__Fieldmark__31_597508858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6. The parent’s own history shows consistency of parental </w:t>
        <w:tab/>
        <w:tab/>
        <w:tab/>
        <w:tab/>
        <w:tab/>
        <w:t>caretaker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32_597508858"/>
      <w:bookmarkStart w:id="65" w:name="__Fieldmark__32_597508858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33_597508858"/>
      <w:bookmarkStart w:id="67" w:name="__Fieldmark__33_597508858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17. The parent’s history shows evidence of his/her childhood </w:t>
        <w:tab/>
        <w:tab/>
        <w:tab/>
        <w:tab/>
        <w:t>needs being met adequate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160" w:firstLine="720"/>
        <w:rPr/>
      </w:pPr>
      <w:r>
        <w:rPr/>
        <w:t>Parent’s Self-Care and Maturity</w:t>
      </w:r>
    </w:p>
    <w:p>
      <w:pPr>
        <w:pStyle w:val="Normal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720" w:firstLine="720"/>
        <w:rPr/>
      </w:pPr>
      <w:r>
        <w:rPr>
          <w:rFonts w:eastAsia="Arial" w:cs="Arial" w:ascii="Arial" w:hAnsi="Arial"/>
        </w:rPr>
        <w:t xml:space="preserve"> 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597508858"/>
      <w:bookmarkStart w:id="69" w:name="__Fieldmark__34_597508858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597508858"/>
      <w:bookmarkStart w:id="71" w:name="__Fieldmark__35_597508858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18. Parent’s general health is good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firstLine="720"/>
        <w:rPr/>
      </w:pPr>
      <w:r>
        <w:rPr>
          <w:rFonts w:eastAsia="Arial" w:cs="Arial" w:ascii="Arial" w:hAnsi="Arial"/>
        </w:rPr>
        <w:t xml:space="preserve"> 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597508858"/>
      <w:bookmarkStart w:id="73" w:name="__Fieldmark__36_597508858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597508858"/>
      <w:bookmarkStart w:id="75" w:name="__Fieldmark__37_597508858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19. Parent uses medical care for self appropriatel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firstLine="720"/>
        <w:rPr/>
      </w:pPr>
      <w:r>
        <w:rPr>
          <w:rFonts w:eastAsia="Arial" w:cs="Arial" w:ascii="Arial" w:hAnsi="Arial"/>
        </w:rPr>
        <w:t xml:space="preserve"> 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597508858"/>
      <w:bookmarkStart w:id="77" w:name="__Fieldmark__38_597508858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597508858"/>
      <w:bookmarkStart w:id="79" w:name="__Fieldmark__39_597508858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20. Parent’s hygiene and grooming are consistently adequate.</w:t>
      </w:r>
    </w:p>
    <w:p>
      <w:pPr>
        <w:pStyle w:val="Normal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0_597508858"/>
      <w:bookmarkStart w:id="81" w:name="__Fieldmark__40_597508858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41_597508858"/>
      <w:bookmarkStart w:id="83" w:name="__Fieldmark__41_597508858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1. Parent has a history of stability in hous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42_597508858"/>
      <w:bookmarkStart w:id="85" w:name="__Fieldmark__42_597508858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43_597508858"/>
      <w:bookmarkStart w:id="87" w:name="__Fieldmark__43_597508858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2. Parent has a solid employment histor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44_597508858"/>
      <w:bookmarkStart w:id="89" w:name="__Fieldmark__44_597508858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45_597508858"/>
      <w:bookmarkStart w:id="91" w:name="__Fieldmark__45_597508858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3. Parent has graduated from high school or possesses a GE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46_597508858"/>
      <w:bookmarkStart w:id="93" w:name="__Fieldmark__46_597508858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47_597508858"/>
      <w:bookmarkStart w:id="95" w:name="__Fieldmark__47_597508858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4. Parent has employable skill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2160" w:firstLine="720"/>
        <w:rPr/>
      </w:pPr>
      <w:r>
        <w:rPr/>
        <w:t>Child’s Emotional, Cognitive and Social Developmen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ab/>
        <w:tab/>
        <w:t xml:space="preserve"> </w:t>
      </w:r>
      <w:r>
        <w:rPr>
          <w:rFonts w:cs="Arial" w:ascii="Arial" w:hAnsi="Arial"/>
          <w:sz w:val="16"/>
        </w:rPr>
        <w:t xml:space="preserve">     Yes                 No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48_597508858"/>
      <w:bookmarkStart w:id="97" w:name="__Fieldmark__48_597508858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49_597508858"/>
      <w:bookmarkStart w:id="99" w:name="__Fieldmark__49_597508858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5. Child shows age-appropriate cognitive ski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0_597508858"/>
      <w:bookmarkStart w:id="101" w:name="__Fieldmark__50_597508858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51_597508858"/>
      <w:bookmarkStart w:id="103" w:name="__Fieldmark__51_597508858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6. Child is able to attend to tasks at an age/appropriate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52_597508858"/>
      <w:bookmarkStart w:id="105" w:name="__Fieldmark__52_597508858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53_597508858"/>
      <w:bookmarkStart w:id="107" w:name="__Fieldmark__53_597508858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7. Child shows evidence of conscience develop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54_597508858"/>
      <w:bookmarkStart w:id="109" w:name="__Fieldmark__54_597508858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55_597508858"/>
      <w:bookmarkStart w:id="111" w:name="__Fieldmark__55_597508858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8. Child has appropriate social ski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56_597508858"/>
      <w:bookmarkStart w:id="113" w:name="__Fieldmark__56_597508858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14" w:name="__Fieldmark__57_597508858"/>
      <w:bookmarkStart w:id="115" w:name="__Fieldmark__57_597508858"/>
      <w:bookmarkEnd w:id="11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29. Major behavioral problems are abs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ased on Foster Care Drift:  A Risk Assessment Matrix, </w:t>
      </w:r>
      <w:r>
        <w:rPr>
          <w:rFonts w:cs="Arial" w:ascii="Arial" w:hAnsi="Arial"/>
          <w:sz w:val="24"/>
          <w:u w:val="single"/>
        </w:rPr>
        <w:t xml:space="preserve">Child Welfare, </w:t>
      </w:r>
      <w:r>
        <w:rPr>
          <w:rFonts w:cs="Arial" w:ascii="Arial" w:hAnsi="Arial"/>
          <w:sz w:val="24"/>
        </w:rPr>
        <w:t>by Linda Katz and Chris Robinson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u w:val="none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61z0">
    <w:name w:val="WW8NumSt6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6:04:00Z</dcterms:created>
  <dc:creator>Lynne.Mason</dc:creator>
  <dc:description/>
  <dc:language>en-US</dc:language>
  <cp:lastModifiedBy>JeffW.Wright</cp:lastModifiedBy>
  <cp:lastPrinted>1998-12-23T14:03:00Z</cp:lastPrinted>
  <dcterms:modified xsi:type="dcterms:W3CDTF">2003-08-11T17:10:00Z</dcterms:modified>
  <cp:revision>3</cp:revision>
  <dc:subject/>
  <dc:title>Strengths in Familie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Language">
    <vt:lpwstr>English</vt:lpwstr>
  </property>
  <property fmtid="{D5CDD505-2E9C-101B-9397-08002B2CF9AE}" pid="4" name="Order">
    <vt:lpwstr>16100.0000000000</vt:lpwstr>
  </property>
  <property fmtid="{D5CDD505-2E9C-101B-9397-08002B2CF9AE}" pid="5" name="sopFormTags">
    <vt:lpwstr>6;#Adult Protective Services;#5;#Child Protective Services</vt:lpwstr>
  </property>
</Properties>
</file>